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314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31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„Службени гласник Републике Србије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„Службени лист града Крагујевца“, број 8/19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(„Службени лист града Крагујевца“, број 29/24-пречишћен текст) и члана 35. став 1. тачка 2. Одлуке о оснивању Јавног стамбеног предузећа „Крагујевац“ („Службени лист града Крагујевца“, број 29/24 - 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31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 коришћења субвенција из буџета града Крагујевца Јавног стамбеног предузећа  „Крагујевац“,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202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Јавног стамбеног предузећа  „Крагујевац“, Крагујевац за 2025. годину, број 01-4955, који је Надзорни одбор Јавног стамбеног предузећа  „Крагујевац“, Крагујевац, донео Одлуком број 01-</w:t>
      </w:r>
      <w:r>
        <w:rPr>
          <w:rFonts w:cs="Arial" w:ascii="Arial" w:hAnsi="Arial"/>
          <w:sz w:val="22"/>
          <w:szCs w:val="22"/>
          <w:lang w:val="sr-Latn-RS"/>
        </w:rPr>
        <w:t>4956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30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Јавног стамбеног предузећа  „Крагујевац“,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„Службени гласник Републике Србије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„Службени лист града Крагујевца“, број 8/19)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27. Одлуке о Градском већу („Службени лист града Крагујевца“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5</w:t>
      </w:r>
      <w:r>
        <w:rPr>
          <w:rFonts w:cs="Arial" w:ascii="Arial" w:hAnsi="Arial"/>
          <w:sz w:val="22"/>
          <w:szCs w:val="22"/>
          <w:lang w:val="sr-RS"/>
        </w:rPr>
        <w:t>. став 1. тачка 2. Одлуке о оснивању Јавног стамбеног предузећа  „Крагујевац“ („Службени лист града Крагујевца“, број 29/24 - 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Јавног стамбеног предузећа „Крагујевац“, Крагујевац за 2025. годину планирана су 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360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је давање сагласности на Посебан програм коришћења субвенција из буџета града Крагујевца за 2025. годину Јавног стамбеног предузећа  „Крагујевац“,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5. годину, Градске управе за комуналне послове број XXVIII-1524/2024 од 9. децембра 2024. године, </w:t>
      </w:r>
      <w:r>
        <w:rPr>
          <w:rFonts w:cs="Arial" w:ascii="Arial" w:hAnsi="Arial"/>
          <w:sz w:val="22"/>
          <w:szCs w:val="22"/>
          <w:lang w:val="sr-CS"/>
        </w:rPr>
        <w:t>на које је Градско веће дало сагласност Закључком број: 023-254/24-V од 9. децембра 2024</w:t>
      </w:r>
      <w:r>
        <w:rPr>
          <w:rFonts w:cs="Arial" w:ascii="Arial" w:hAnsi="Arial"/>
          <w:sz w:val="22"/>
          <w:szCs w:val="22"/>
          <w:lang w:val="sr-RS"/>
        </w:rPr>
        <w:t>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Јавно стамбено предузеће „Крагујевац“, Крагујевац за 2025. годину, износе 70.000.000,00 динара, у складу са Одлуком о буџету града Крагујевца за 2025. годину („Службени лист града Крагујевца“, број 37/24), Програмом распоређивања субвенција из буџета града Крагујевца јавним предузећима и привредним друштвима у 2025. години број 400-3388/24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9. децембра 2024. године и Годишњим програмом пословања Јавног стамбеног предузећа „Крагујевац“, Крагујевац за 2025. годину, </w:t>
      </w:r>
      <w:r>
        <w:rPr>
          <w:rFonts w:cs="Arial" w:ascii="Arial" w:hAnsi="Arial"/>
          <w:sz w:val="22"/>
          <w:szCs w:val="22"/>
          <w:lang w:val="sr-CS"/>
        </w:rPr>
        <w:t>број 01-4789 од 17. децембра 2024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шење има за циљ давање сагласности, од стране надлежног органа оснивача на Посебан програм коришћења субвенција из буџета града Крагујевца Јавног стамбеног предузећа  „Крагујевац“, Крагујевац за 2025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Slavica Neskovic</cp:lastModifiedBy>
  <cp:lastPrinted>2024-12-31T10:56:00Z</cp:lastPrinted>
  <dcterms:modified xsi:type="dcterms:W3CDTF">2024-12-31T09:56:00Z</dcterms:modified>
  <cp:revision>132</cp:revision>
  <dc:subject/>
  <dc:title/>
</cp:coreProperties>
</file>