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315/24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31.децембар 2024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09. маја 2022.године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31.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Центар за стрна жита и развој села'' д.о.о. 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Привредног друштва ''Центар за стрна жита и развој села'' д.о.о.  Крагујевац за 2025. годину, број: 01-951/1, који је Скупштина Привредног друштва ''Центар за стрна жита'' д.о.о. Крагујевац, донела Одлуком број 01-960/1 на седници одржаној 27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Привредног друштва ''Центар за стрна жита и развој села'' д.о.о. 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RS"/>
        </w:rPr>
        <w:t xml:space="preserve">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. став 1. алинеја друга Одлуке о вршењу оснивачких права над Привредним друштвом ''Центар за стрна жита'' д.о.о. Крагујевац, број:</w:t>
      </w:r>
      <w:r>
        <w:rPr>
          <w:rFonts w:cs="Arial" w:ascii="Arial" w:hAnsi="Arial"/>
          <w:sz w:val="22"/>
          <w:szCs w:val="22"/>
          <w:lang w:val="sr-CS"/>
        </w:rPr>
        <w:t xml:space="preserve"> 01-373/1 од 09. маја 2022.године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ивредног друштва ''Центар за стрна жита и развој села'' д.о.о.  Крагујевац 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7/24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60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је давање сагласности на Посебан програм коришћења субвенција из буџета града Крагујевца за 2025. годину Привредног друштва ''Центар за стрна жита и развој села'' д.о.о. 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54/24-V од 9. децембра 2024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Привредно друштво ''Центар за стрна жита и развој села'' д.о.о.  Крагујевац за 2025. годину износе 50.000.000,00 динара, у складу са Одлуком о буџету града Крагујевца за 2025. годину (''Службени лист града Крагујевца'', број 37/24), Програмом распоређивања субвенција из буџета града Крагујевца јавним предузећима и привредним друштвима у 2025. години број 400-3388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9. децембра 2024. године и Годишњим програмом пословања Привредног друштва ''Центар за стрна жита и развој села'' д.о.о. Крагујевац за 2025. годину</w:t>
      </w:r>
      <w:r>
        <w:rPr>
          <w:rFonts w:cs="Arial" w:ascii="Arial" w:hAnsi="Arial"/>
          <w:sz w:val="22"/>
          <w:szCs w:val="22"/>
          <w:lang w:val="sr-CS"/>
        </w:rPr>
        <w:t xml:space="preserve">  број 01-897/1 од 10. децембра 2024. годин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 на Посебан програм коришћења субвенција из буџета града Крагујевца Привредног друштва ''Центар за стрна жита и развој села'' д.о.о.  Крагујевац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lavica Neskovic</cp:lastModifiedBy>
  <cp:lastPrinted>2024-12-31T11:04:00Z</cp:lastPrinted>
  <dcterms:modified xsi:type="dcterms:W3CDTF">2024-12-31T10:04:00Z</dcterms:modified>
  <cp:revision>354</cp:revision>
  <dc:subject/>
  <dc:title/>
</cp:coreProperties>
</file>